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maximum view cockpit.  Its design is uncluttered and straight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ivers aid indicators are at the steering wheel push button po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d indicator is below the damage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position spread is the logo on the steering h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ning lights have been position on the display near the information that they are warning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river Status Indicator (in car) and Difficulty Level indicators have been stacked to become the idle indicator on the rev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 bar has been moved to the center of the cock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ar indicator is a shift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it indicator blends into the cockpit and is visible to the right of the gear indic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ggested gear indicator blends into the cockpit when not in use and is found to the left of the gear indicator when in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tail Level has been blended into its surroundings and does not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Krause “Jabroc”</w:t>
      </w:r>
    </w:p>
    <w:p>
      <w:pPr>
        <w:pStyle w:val="Normal"/>
        <w:rPr/>
      </w:pPr>
      <w:r>
        <w:rPr/>
        <w:t>EscapE SW</w:t>
      </w:r>
    </w:p>
    <w:p>
      <w:pPr>
        <w:pStyle w:val="Normal"/>
        <w:rPr/>
      </w:pPr>
      <w:r>
        <w:rPr/>
        <w:t>krause@syr.lmco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9T09:48:00Z</dcterms:created>
  <dc:creator/>
  <dc:description/>
  <dc:language>en-US</dc:language>
  <cp:lastModifiedBy>Bill Krause</cp:lastModifiedBy>
  <dcterms:modified xsi:type="dcterms:W3CDTF">1997-10-09T10:03:00Z</dcterms:modified>
  <cp:revision>2</cp:revision>
  <dc:subject/>
  <dc:title/>
</cp:coreProperties>
</file>