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eptember 18 - 1997</w:t>
      </w:r>
      <w:r>
        <w:rPr/>
        <w:t xml:space="preserve">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=======================================================================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Title</w:t>
        <w:tab/>
        <w:tab/>
        <w:t xml:space="preserve">           : cpithi8-LB.zip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Filenames   </w:t>
        <w:tab/>
        <w:t xml:space="preserve"> : cpithi.pcx -  cockpit.doc (this file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Author</w:t>
        <w:tab/>
        <w:tab/>
        <w:t xml:space="preserve"> : Luca Bianconi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Email Address</w:t>
        <w:tab/>
        <w:t xml:space="preserve"> : mausi@tin.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scription</w:t>
        <w:tab/>
        <w:t xml:space="preserve">          : A universal cockpit for GP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ther Works</w:t>
        <w:tab/>
        <w:t>: Some cockpits and some car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anks to</w:t>
        <w:tab/>
        <w:t xml:space="preserve">         : Richard De Long , Jan Johansson , Daniel Van Dijk and Toni Kuusel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=============================================================================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 Installation 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Unzip the file cpithi8-LB.zip and copy cpithi.pcx in Gp2/Bitmaps director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 Construction 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ase</w:t>
        <w:tab/>
        <w:tab/>
        <w:t xml:space="preserve">   : A precedent version of this cockpit and Tony Kuusela’s last cockp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itor(s) used</w:t>
        <w:tab/>
        <w:t>: Paint Shop Pro 4.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nown Bugs</w:t>
        <w:tab/>
        <w:t>: No, there are not , Infact I correct two bugs present in my last cockpit , and now You can change the color of cockp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uild Time</w:t>
        <w:tab/>
        <w:t>: about 4 hour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 Copyright / Distribution Permissions 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thors MAY NOT  use this GP2 addon as a base for their ow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ork without the expressed written consent of the autho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You MAY NOT distribute or display screen shots of this GP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ckpit without the expressed written consent of the author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uca Biancon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 Disclaimer 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 contained files are provided "as is" without warranty o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y kind, either expressed or implied. The author will not b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held responsible for any losses incurre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© 1997 Luca Bianconi, All Rights Reserved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</w:rPr>
        <w:instrText xml:space="preserve"> PAGE \* ARABIC </w:instrText>
      </w:r>
      <w:r>
        <w:rPr>
          <w:sz w:val="28"/>
          <w:i/>
          <w:b/>
          <w:szCs w:val="28"/>
          <w:iCs/>
          <w:bCs/>
        </w:rPr>
        <w:fldChar w:fldCharType="separate"/>
      </w:r>
      <w:r>
        <w:rPr>
          <w:sz w:val="28"/>
          <w:i/>
          <w:b/>
          <w:szCs w:val="28"/>
          <w:iCs/>
          <w:bCs/>
        </w:rPr>
        <w:t>2</w:t>
      </w:r>
      <w:r>
        <w:rPr>
          <w:sz w:val="28"/>
          <w:i/>
          <w:b/>
          <w:szCs w:val="28"/>
          <w:iCs/>
          <w:bCs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1:01:00Z</dcterms:created>
  <dc:creator>Luca Bianconi</dc:creator>
  <dc:description/>
  <dc:language>en-US</dc:language>
  <cp:lastModifiedBy>M.Cristina Provasi</cp:lastModifiedBy>
  <dcterms:modified xsi:type="dcterms:W3CDTF">1997-09-18T18:55:00Z</dcterms:modified>
  <cp:revision>8</cp:revision>
  <dc:subject/>
  <dc:title/>
</cp:coreProperties>
</file>