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1999 Advertisement Update for MicroProse Grand Prix 2</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Version 1.0 (1999 Edition)</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By Herbert Ragan</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Author: Herbert 'MagicKnight' Ragan</w:t>
      </w:r>
    </w:p>
    <w:p>
      <w:pPr>
        <w:pStyle w:val="Normal"/>
        <w:rPr>
          <w:rFonts w:ascii="Times New Roman" w:hAnsi="Times New Roman" w:eastAsia="Times New Roman" w:cs="Times New Roman"/>
          <w:sz w:val="22"/>
          <w:szCs w:val="22"/>
        </w:rPr>
      </w:pPr>
      <w:r>
        <w:rPr>
          <w:rFonts w:eastAsia="Times New Roman" w:cs="Times New Roman"/>
          <w:sz w:val="22"/>
          <w:szCs w:val="22"/>
        </w:rPr>
        <w:t>E-Mail: MagicKnight1@aol.com</w:t>
      </w:r>
    </w:p>
    <w:p>
      <w:pPr>
        <w:pStyle w:val="Normal"/>
        <w:rPr>
          <w:rFonts w:ascii="Times New Roman" w:hAnsi="Times New Roman" w:eastAsia="Times New Roman" w:cs="Times New Roman"/>
          <w:sz w:val="22"/>
          <w:szCs w:val="22"/>
        </w:rPr>
      </w:pPr>
      <w:r>
        <w:rPr>
          <w:rFonts w:eastAsia="Times New Roman" w:cs="Times New Roman"/>
          <w:sz w:val="22"/>
          <w:szCs w:val="22"/>
        </w:rPr>
        <w:t>Other Works: This is my first work for GP2.  More will come in the future.</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File Description: A complete advert update for the 1999 season that updates all the origina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ircuits in the game.</w:t>
      </w:r>
    </w:p>
    <w:p>
      <w:pPr>
        <w:pStyle w:val="Normal"/>
        <w:rPr>
          <w:rFonts w:ascii="Times New Roman" w:hAnsi="Times New Roman" w:eastAsia="Times New Roman" w:cs="Times New Roman"/>
          <w:sz w:val="22"/>
          <w:szCs w:val="22"/>
        </w:rPr>
      </w:pPr>
      <w:r>
        <w:rPr>
          <w:rFonts w:eastAsia="Times New Roman" w:cs="Times New Roman"/>
          <w:sz w:val="22"/>
          <w:szCs w:val="22"/>
        </w:rPr>
        <w:t>Base: The original Grand Prix 2 jam files (extracted using Steven Young's GP2Edit)</w:t>
      </w:r>
    </w:p>
    <w:p>
      <w:pPr>
        <w:pStyle w:val="Normal"/>
        <w:rPr>
          <w:rFonts w:ascii="Times New Roman" w:hAnsi="Times New Roman" w:eastAsia="Times New Roman" w:cs="Times New Roman"/>
          <w:sz w:val="22"/>
          <w:szCs w:val="22"/>
        </w:rPr>
      </w:pPr>
      <w:r>
        <w:rPr>
          <w:rFonts w:eastAsia="Times New Roman" w:cs="Times New Roman"/>
          <w:sz w:val="22"/>
          <w:szCs w:val="22"/>
        </w:rPr>
        <w:t>Time: About two days (Includes testing)</w:t>
      </w:r>
    </w:p>
    <w:p>
      <w:pPr>
        <w:pStyle w:val="Normal"/>
        <w:rPr>
          <w:rFonts w:ascii="Times New Roman" w:hAnsi="Times New Roman" w:eastAsia="Times New Roman" w:cs="Times New Roman"/>
          <w:sz w:val="22"/>
          <w:szCs w:val="22"/>
        </w:rPr>
      </w:pPr>
      <w:r>
        <w:rPr>
          <w:rFonts w:eastAsia="Times New Roman" w:cs="Times New Roman"/>
          <w:sz w:val="22"/>
          <w:szCs w:val="22"/>
        </w:rPr>
        <w:t>Other: Some adverts were borrowed from Ville Tikkaoja, Monaco Grand Prix Racing</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imulation 2 (Sergio del Rosso's updates), and numerous others sourses that had adver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updates.  Sorry guys but I can't remember you all :-(</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How to Use: Open the carset file with Steven Young's GP2Edit, export </w:t>
      </w:r>
      <w:r>
        <w:rPr>
          <w:rFonts w:eastAsia="Times New Roman" w:cs="Times New Roman"/>
          <w:b/>
          <w:bCs/>
          <w:sz w:val="22"/>
          <w:szCs w:val="22"/>
        </w:rPr>
        <w:t xml:space="preserve">ONLY </w:t>
      </w:r>
      <w:r>
        <w:rPr>
          <w:rFonts w:eastAsia="Times New Roman" w:cs="Times New Roman"/>
          <w:sz w:val="22"/>
          <w:szCs w:val="22"/>
        </w:rPr>
        <w:t>the adverts int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 game, start GP2 and admire the new advertisements</w:t>
      </w:r>
    </w:p>
    <w:p>
      <w:pPr>
        <w:pStyle w:val="Normal"/>
        <w:rPr>
          <w:rFonts w:ascii="Times New Roman" w:hAnsi="Times New Roman" w:eastAsia="Times New Roman" w:cs="Times New Roman"/>
          <w:sz w:val="22"/>
          <w:szCs w:val="22"/>
        </w:rPr>
      </w:pPr>
      <w:r>
        <w:rPr>
          <w:rFonts w:eastAsia="Times New Roman" w:cs="Times New Roman"/>
          <w:sz w:val="22"/>
          <w:szCs w:val="22"/>
        </w:rPr>
        <w:t>NOTE: You must have the texture for trackside objects on to see the adverts.  No use in using</w:t>
      </w:r>
    </w:p>
    <w:p>
      <w:pPr>
        <w:pStyle w:val="Normal"/>
        <w:rPr>
          <w:rFonts w:ascii="Times New Roman" w:hAnsi="Times New Roman"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the advertisements if you can't see them ;-)....</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Permission/Copyright: Well, since many of the adverts were taken from other sources, I'd say it'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okay if you use them.  If you want to post this entire advert update, at least e-mail me and ask</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permission.  I'm a nice person.  I also would like some feedback.  Do you think the adverts ar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pretty cool looking or do you wish you could just puke on them?</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Thanks To: Ville Tikkaoja for making the 1996 and 97 advert updates for GP2 (they're excellen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teven Young for his excellent GP2Edi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ountain Dew and Pepsi that kept me going while working on these late at nigh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nd who could forget... Geoff Crammond for Grand Prix 2</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Sorry this update came so late guys, but since I haven't seen anybody else do an advert update, I thought I wou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LONG DESCRIP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This is a set of advertisements to replace the outgrown, original ones that come with the game.  I have tried to get the advertisements to look as real to life as possible.  Unfortunately, not all advertisements can be recreated accurately due to the fact that Grand Prix 2 uses a preset system to display the numerous adverts at various points on each circuit.  Rest assured though that each advertisement is at it's correct track and has not be mismatched or replace by another advert that shouldn't be at that circuit (Except in the 'ADVERTS1' file that puts certain sponsors on certain tracks).  Due to the fact that some circuits were not used during the 1999 season, they could not have updated adverts so they have adverts that were either used during their last year of being a Formula One circuit or that closely resemble their country of origin.</w:t>
      </w:r>
    </w:p>
    <w:p>
      <w:pPr>
        <w:pStyle w:val="Normal"/>
        <w:rPr>
          <w:rFonts w:ascii="Times New Roman" w:hAnsi="Times New Roman" w:eastAsia="Times New Roman" w:cs="Times New Roman"/>
          <w:sz w:val="22"/>
          <w:szCs w:val="22"/>
        </w:rPr>
      </w:pPr>
      <w:r>
        <w:rPr>
          <w:rFonts w:eastAsia="Times New Roman" w:cs="Times New Roman"/>
          <w:sz w:val="22"/>
          <w:szCs w:val="22"/>
        </w:rPr>
        <w:tab/>
        <w:t>I got an idea to create a set of track adverts from Ville Tikkaoja's great advert updates for the 1996 and 97 seasons.  I haven't seen anymore of his work so that is the reason I figured I'd create a new advert update.  You may notice that the advertisement list below closely resembles how Ville did his 'readme.txt' (I 'borrowed' the idea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THE LONG LIST OF ADVERT CHANG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dvertisements #1</w:t>
      </w:r>
    </w:p>
    <w:p>
      <w:pPr>
        <w:pStyle w:val="Normal"/>
        <w:rPr>
          <w:rFonts w:ascii="Times New Roman" w:hAnsi="Times New Roman" w:eastAsia="Times New Roman" w:cs="Times New Roman"/>
          <w:sz w:val="22"/>
          <w:szCs w:val="22"/>
        </w:rPr>
      </w:pPr>
      <w:r>
        <w:rPr>
          <w:rFonts w:eastAsia="Times New Roman" w:cs="Times New Roman"/>
          <w:sz w:val="22"/>
          <w:szCs w:val="22"/>
        </w:rPr>
        <w:tab/>
        <w:t>This is the first set of adverts that are used at various circui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ocaCola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eiko has been changed to Shel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non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hampion has been changed to Siemens Communicat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changed to Agip</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Dunlop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Castrol logo has been changed to the Bridgestone 'B'</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Advertisements #2</w:t>
      </w:r>
    </w:p>
    <w:p>
      <w:pPr>
        <w:pStyle w:val="Normal"/>
        <w:rPr>
          <w:rFonts w:ascii="Times New Roman" w:hAnsi="Times New Roman" w:eastAsia="Times New Roman" w:cs="Times New Roman"/>
          <w:sz w:val="22"/>
          <w:szCs w:val="22"/>
        </w:rPr>
      </w:pPr>
      <w:r>
        <w:rPr>
          <w:rFonts w:eastAsia="Times New Roman" w:cs="Times New Roman"/>
          <w:sz w:val="22"/>
          <w:szCs w:val="22"/>
        </w:rPr>
        <w:tab/>
        <w:t>These are the second set of adverts used at various circui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GoodYear has been changed to Campar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oneer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Does anybody know why the FIA logo is here because I've never seen it in the gam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racksid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Interlagos, Brazil</w:t>
      </w:r>
    </w:p>
    <w:p>
      <w:pPr>
        <w:pStyle w:val="Normal"/>
        <w:rPr>
          <w:rFonts w:ascii="Times New Roman" w:hAnsi="Times New Roman" w:eastAsia="Times New Roman" w:cs="Times New Roman"/>
          <w:sz w:val="22"/>
          <w:szCs w:val="22"/>
        </w:rPr>
      </w:pPr>
      <w:r>
        <w:rPr>
          <w:rFonts w:eastAsia="Times New Roman" w:cs="Times New Roman"/>
          <w:sz w:val="22"/>
          <w:szCs w:val="22"/>
        </w:rPr>
        <w:tab/>
        <w:t>The real life Interlagos circuit has many sponsors across it's circuit.  Unfortunately, the Interlagos track in the game doesn't have as many as it should.  To make up for this, many of the advertisements have been created as multi adverts for each advert sl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 has been changed to a double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four smaller sponsors - Ipiranga, Antartica, ABN-AMRO, an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HSBC (In that ord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oneer has been changed to a double Fir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changed to a realistic Shell used during the 1999 season that reads from a</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vertical side instead of horizonta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changed to one with a white backgroun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GLOBO TV Klatu Barada Nikto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rd has been changed to two smaller sponsors - Marlboro and Zepter Cosmetic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 Ford logos above </w:t>
      </w:r>
      <w:r>
        <w:rPr>
          <w:rFonts w:eastAsia="Times New Roman" w:cs="Times New Roman"/>
          <w:i/>
          <w:iCs/>
          <w:sz w:val="22"/>
          <w:szCs w:val="22"/>
        </w:rPr>
        <w:t xml:space="preserve">'Senna S's' </w:t>
      </w:r>
      <w:r>
        <w:rPr>
          <w:rFonts w:eastAsia="Times New Roman" w:cs="Times New Roman"/>
          <w:sz w:val="22"/>
          <w:szCs w:val="22"/>
        </w:rPr>
        <w:t>(turn 1) has been changed to ABN-AMRO</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T1, Aida, Pacific</w:t>
      </w:r>
    </w:p>
    <w:p>
      <w:pPr>
        <w:pStyle w:val="Normal"/>
        <w:rPr>
          <w:rFonts w:ascii="Times New Roman" w:hAnsi="Times New Roman" w:eastAsia="Times New Roman" w:cs="Times New Roman"/>
          <w:sz w:val="22"/>
          <w:szCs w:val="22"/>
        </w:rPr>
      </w:pPr>
      <w:r>
        <w:rPr>
          <w:rFonts w:eastAsia="Times New Roman" w:cs="Times New Roman"/>
          <w:sz w:val="22"/>
          <w:szCs w:val="22"/>
        </w:rPr>
        <w:tab/>
        <w:t>Aida is a strange little track that was last used in 1995.  Not too many places for adverts to go so you'll see many of the same advert around the circu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double Marlboro logs have been changed to a single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logos above pit garages have been altered to a more realistic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changed to Mild Seve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changed to BOSS Suntory Coffee (small vers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untory Coffee BOSS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Imola, San Marino (NOTE: Imola does not have tobacco sponsorship trackside)</w:t>
      </w:r>
    </w:p>
    <w:p>
      <w:pPr>
        <w:pStyle w:val="Normal"/>
        <w:rPr>
          <w:rFonts w:ascii="Times New Roman" w:hAnsi="Times New Roman" w:eastAsia="Times New Roman" w:cs="Times New Roman"/>
          <w:sz w:val="22"/>
          <w:szCs w:val="22"/>
        </w:rPr>
      </w:pPr>
      <w:r>
        <w:rPr>
          <w:rFonts w:eastAsia="Times New Roman" w:cs="Times New Roman"/>
          <w:sz w:val="22"/>
          <w:szCs w:val="22"/>
        </w:rPr>
        <w:tab/>
        <w:t>Imola probably without a doubt had the biggest advert makeover of all the tracks... well, maybe not bigger than Monza.  I really like to work with Imola because of the many sponsors around the circu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Kronenbourg has been changed to a quad Warstein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armigianio-Reggiano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lfa Romeo has been changed to Campar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hampion has been changed to a non-tobacc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ESSO has been changed to Agip</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IAMM has been changed to a non-tobacc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Hitachi has been changed to a double Fir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oneer has been changed to a quad non-tobacc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changed to Warstein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changed to Cyna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Q8 has been darken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relli has been changed to Siemens Communicat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eiko has been changed to a double black and white Renault Scen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hampion above pit garages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riginal non-tobacco Marlboros have been alterd to look more realistic and more add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acmi-Imola has been changed to non-tobacc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below the original Sacmi-Imolas (now non-tobacco Marlboro) has been altered to look</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relli has been remov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 has been remov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Monte Carlo, Monaco</w:t>
      </w:r>
    </w:p>
    <w:p>
      <w:pPr>
        <w:pStyle w:val="Normal"/>
        <w:rPr>
          <w:rFonts w:ascii="Times New Roman" w:hAnsi="Times New Roman" w:eastAsia="Times New Roman" w:cs="Times New Roman"/>
          <w:sz w:val="22"/>
          <w:szCs w:val="22"/>
        </w:rPr>
      </w:pPr>
      <w:r>
        <w:rPr>
          <w:rFonts w:eastAsia="Times New Roman" w:cs="Times New Roman"/>
          <w:sz w:val="22"/>
          <w:szCs w:val="22"/>
        </w:rPr>
        <w:tab/>
        <w:t>Monte Carlo is exactly like Brazil - it lacks slots for sponsors.  And like Brazil, I've had to improvise by making the advertisements sort of... 'compact' if you wil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European has been changed to a double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Hitachi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hampion has been changed to two smaller sponsors - Magnetti Marelli and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owes Monte Carlo has been changed to two smaller sponsors - Marlboro and Magnetti Marell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changed to three smaller sponsors - Selenia, Aerxons, and Gaulois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londes (In that ord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Magnetti Marelli and non-tobacco Marlboro has been changed into Marlboro, Zept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elenia, and Magnetti Marelli (In that ord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Barcelona, Spain</w:t>
      </w:r>
    </w:p>
    <w:p>
      <w:pPr>
        <w:pStyle w:val="Normal"/>
        <w:rPr>
          <w:rFonts w:ascii="Times New Roman" w:hAnsi="Times New Roman" w:eastAsia="Times New Roman" w:cs="Times New Roman"/>
          <w:sz w:val="22"/>
          <w:szCs w:val="22"/>
        </w:rPr>
      </w:pPr>
      <w:r>
        <w:rPr>
          <w:rFonts w:eastAsia="Times New Roman" w:cs="Times New Roman"/>
          <w:sz w:val="22"/>
          <w:szCs w:val="22"/>
        </w:rPr>
        <w:tab/>
        <w:t>Barcelona is a real challenge to race at.  Has great straights but also has really tight corners that require a good setu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cDonalds has been changed to a double Fir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a Caixa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changed to Mobil 1</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 on top of pit building has been changed to SEA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ll other non-tobacco Marlboros have been changed to their tobacco vers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on pit building has been remov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s above pit garages have been changed to their tobacco vers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Circuit de Catalunya' track map has been darkened and the track map itself changed t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l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Montreal, Canada</w:t>
      </w:r>
    </w:p>
    <w:p>
      <w:pPr>
        <w:pStyle w:val="Normal"/>
        <w:rPr>
          <w:rFonts w:ascii="Times New Roman" w:hAnsi="Times New Roman" w:eastAsia="Times New Roman" w:cs="Times New Roman"/>
          <w:sz w:val="22"/>
          <w:szCs w:val="22"/>
        </w:rPr>
      </w:pPr>
      <w:r>
        <w:rPr>
          <w:rFonts w:eastAsia="Times New Roman" w:cs="Times New Roman"/>
          <w:sz w:val="22"/>
          <w:szCs w:val="22"/>
        </w:rPr>
        <w:tab/>
        <w:t>As one of the announcers on 'Speedvision' put it (I forgot his name) "Montreal is really a set of chicanes with two hairpins at each end."  That basically is what it is.  But I must say, I really like the Gilles Villeneuve circu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a double Shel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cDonalds has been changed to a double Casin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lson Dry has been changed to a double Air Canada</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sin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iller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changed to Molson Dry</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big Kwik-Fit bridge after turn two has been changed to read Play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ELF, Boss and Sanyo has been changed to Air Canada and Casin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cDonalds has been changed to Finlandia Vodka</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lson Dry has been changed to Play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Molson Dry above the pit garages has been change to HSBC, Tag Heuer, Casino, and Ai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anada</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Magny-Cours, France (NOTE: France does not allow tobacco sponsorship trackside and on cars)</w:t>
      </w:r>
    </w:p>
    <w:p>
      <w:pPr>
        <w:pStyle w:val="Normal"/>
        <w:rPr>
          <w:rFonts w:ascii="Times New Roman" w:hAnsi="Times New Roman" w:eastAsia="Times New Roman" w:cs="Times New Roman"/>
          <w:sz w:val="22"/>
          <w:szCs w:val="22"/>
        </w:rPr>
      </w:pPr>
      <w:r>
        <w:rPr>
          <w:rFonts w:eastAsia="Times New Roman" w:cs="Times New Roman"/>
          <w:sz w:val="22"/>
          <w:szCs w:val="22"/>
        </w:rPr>
        <w:tab/>
        <w:t>Magny-Cours in a way reminds me of Montreal.  It has many chicanes and bends on it's straights with tight corners on the end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hampion has been changed to a non-tobacc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D2 Priva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aguna has been changed to Scen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changed to the non-tobacco Marlboro log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Mobil 1 bridge with the caution lights on it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Renault Renault Laguna' billboard has been changed to a black and white Renault Scen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non-tobacco Marlboros have been changed to a double Mobil 1</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non-tobacco Marlboros and Renault has been changed to non-tobacco Marlboro, Sieme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nd Shel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Mobil 1s have been changed to Shell, Siemens, and non-tobacco Marlboros and is a mirro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image of the previous advertisment bann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Silverstone, Great Britian (NOTE: Silverstone does not allow tobacco sponsorship on cars)</w:t>
      </w:r>
    </w:p>
    <w:p>
      <w:pPr>
        <w:pStyle w:val="Normal"/>
        <w:rPr>
          <w:rFonts w:ascii="Times New Roman" w:hAnsi="Times New Roman" w:eastAsia="Times New Roman" w:cs="Times New Roman"/>
          <w:sz w:val="22"/>
          <w:szCs w:val="22"/>
        </w:rPr>
      </w:pPr>
      <w:r>
        <w:rPr>
          <w:rFonts w:eastAsia="Times New Roman" w:cs="Times New Roman"/>
          <w:sz w:val="22"/>
          <w:szCs w:val="22"/>
        </w:rPr>
        <w:tab/>
        <w:t xml:space="preserve">Silverstone is one of my favorite tracks to race at.  Long fast straights with great chicanes and tight corners.  Great fu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a quad RAC, alternating in black and whit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Hitachi has been change to Siemens Communicat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Vauxhall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changed to Marlboro F1 (Used at Silverstone only)</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changed to Renault Scen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bridge adverts have been chang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bridge advert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bridge advert has been changed to look more realistic and has been darken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old non-tobacco Marlboro and Foster's 'F' above the Silverston Hospitality has bee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hanged to two more realistic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logos above pit garages have been changed to Siemens Communications, Marlboro F1</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Used at Silverstone only), and a better Foster's (In that ord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and Foster's 'F' above buildings have been changed to black and white RA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 Foster's logo on building has been changed to </w:t>
      </w:r>
      <w:r>
        <w:rPr>
          <w:rFonts w:eastAsia="Times New Roman" w:cs="Times New Roman"/>
          <w:i/>
          <w:iCs/>
          <w:sz w:val="22"/>
          <w:szCs w:val="22"/>
        </w:rPr>
        <w:t>Silver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logo on building has been changed to Tag Heu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F' on building has been changed to Tag Heu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Hockenheim, Germany</w:t>
      </w:r>
    </w:p>
    <w:p>
      <w:pPr>
        <w:pStyle w:val="Normal"/>
        <w:rPr>
          <w:rFonts w:ascii="Times New Roman" w:hAnsi="Times New Roman" w:eastAsia="Times New Roman" w:cs="Times New Roman"/>
          <w:sz w:val="22"/>
          <w:szCs w:val="22"/>
        </w:rPr>
      </w:pPr>
      <w:r>
        <w:rPr>
          <w:rFonts w:eastAsia="Times New Roman" w:cs="Times New Roman"/>
          <w:sz w:val="22"/>
          <w:szCs w:val="22"/>
        </w:rPr>
        <w:tab/>
        <w:t>Germany lacks places for sponsors so many of these are not as they are in real life unfortunatel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Foster's Be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changed to a double black-and-white Renault Scen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PEL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ontinental logos have been added above the pit garag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ontinental logos behind pit garages have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Budapest, Hungary</w:t>
      </w:r>
    </w:p>
    <w:p>
      <w:pPr>
        <w:pStyle w:val="Normal"/>
        <w:rPr>
          <w:rFonts w:ascii="Times New Roman" w:hAnsi="Times New Roman" w:eastAsia="Times New Roman" w:cs="Times New Roman"/>
          <w:sz w:val="22"/>
          <w:szCs w:val="22"/>
        </w:rPr>
      </w:pPr>
      <w:r>
        <w:rPr>
          <w:rFonts w:eastAsia="Times New Roman" w:cs="Times New Roman"/>
          <w:sz w:val="22"/>
          <w:szCs w:val="22"/>
        </w:rPr>
        <w:tab/>
        <w:t>Hungary is not an easy circuit to drive.  Lots and lots of corners make passing impossible.  I find it strange though that everytime I race here I seem to do wel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a triple Shell Helix</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PEL has been changed to Mobil 1</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livetti has been changed to EuroBusines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 on the tent before pit garages has been changed to a regular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 couple of Marlboro logos have been added to the buildings on the pit straigh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above pit garages has been changed to a double Marlboro</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SPA-Francorchamps, Belgium (NOTE: New laws have made it where Spa cannot use tobacc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ponsors trackside or on cars)</w:t>
      </w:r>
    </w:p>
    <w:p>
      <w:pPr>
        <w:pStyle w:val="Normal"/>
        <w:rPr>
          <w:rFonts w:ascii="Times New Roman" w:hAnsi="Times New Roman" w:eastAsia="Times New Roman" w:cs="Times New Roman"/>
          <w:sz w:val="22"/>
          <w:szCs w:val="22"/>
        </w:rPr>
      </w:pPr>
      <w:r>
        <w:rPr>
          <w:rFonts w:eastAsia="Times New Roman" w:cs="Times New Roman"/>
          <w:sz w:val="22"/>
          <w:szCs w:val="22"/>
        </w:rPr>
        <w:tab/>
        <w:t>New laws for the 1999 season has made it where we will no longer see ciggies trackside or on cars :-(.  Oh well, doesn't mean we still can't make Spa look real now, does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Uniroyal above the old pit lane has been changed to the Foster's 'F' log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ve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non-tobacco Marlboro between the pit garages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very small non-tobacco Marlboros have been remov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Hitachi has been changed to Foster's Be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PEL has been changed to Agip</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Monza, Italy (NOTE: Monza does not have tobacco sponosorship trackside)</w:t>
      </w:r>
    </w:p>
    <w:p>
      <w:pPr>
        <w:pStyle w:val="Normal"/>
        <w:rPr>
          <w:rFonts w:ascii="Times New Roman" w:hAnsi="Times New Roman" w:eastAsia="Times New Roman" w:cs="Times New Roman"/>
          <w:sz w:val="22"/>
          <w:szCs w:val="22"/>
        </w:rPr>
      </w:pPr>
      <w:r>
        <w:rPr>
          <w:rFonts w:eastAsia="Times New Roman" w:cs="Times New Roman"/>
          <w:sz w:val="22"/>
          <w:szCs w:val="22"/>
        </w:rPr>
        <w:tab/>
        <w:t>Monza is real great to work with.  Like San Marino, it is the only other track to have two sets of advert files for trackside advertisem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GoodYear has been changed to a double Kenwoo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oneer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armigiano Reggiano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Bridg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lfa Romeo has been changed to Fireston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ESSO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IAMM has been changed to Selenia</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rd has been changed to Fost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uji Film has been changed to Magnetti Marell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changed to Agip</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Q8 has been darken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relli has been changed to Magnetti Marell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s above pit garages have been altered and more add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n-tobacco Marlboros on old banking bridge have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ne of the non-tobacco Marlboros has been removed on the pit building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relli on the score boards has been replaced by Bridgestone, Selena, and Magnetti Marell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numerous Campari logos on the bridge has been changed to a single Mobil 1</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Estroil, Portugal</w:t>
      </w:r>
    </w:p>
    <w:p>
      <w:pPr>
        <w:pStyle w:val="Normal"/>
        <w:rPr>
          <w:rFonts w:ascii="Times New Roman" w:hAnsi="Times New Roman" w:eastAsia="Times New Roman" w:cs="Times New Roman"/>
          <w:sz w:val="22"/>
          <w:szCs w:val="22"/>
        </w:rPr>
      </w:pPr>
      <w:r>
        <w:rPr>
          <w:rFonts w:eastAsia="Times New Roman" w:cs="Times New Roman"/>
          <w:sz w:val="22"/>
          <w:szCs w:val="22"/>
        </w:rPr>
        <w:tab/>
        <w:t>Portugal for some reason reminds me alot of Barcelona.  I seem to drive both circuits just about the same wa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Foster's Be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Agip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PEL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Campari</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with the double 'F'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on the marshall tower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very small non-tobacco Marlboros have been completely remov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Double Marlboro logos have been added above the pit garag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Jerez, Spain</w:t>
      </w:r>
    </w:p>
    <w:p>
      <w:pPr>
        <w:pStyle w:val="Normal"/>
        <w:rPr>
          <w:rFonts w:ascii="Times New Roman" w:hAnsi="Times New Roman" w:eastAsia="Times New Roman" w:cs="Times New Roman"/>
          <w:sz w:val="22"/>
          <w:szCs w:val="22"/>
        </w:rPr>
      </w:pPr>
      <w:r>
        <w:rPr>
          <w:rFonts w:eastAsia="Times New Roman" w:cs="Times New Roman"/>
          <w:sz w:val="22"/>
          <w:szCs w:val="22"/>
        </w:rPr>
        <w:tab/>
        <w:t>I've noticed that Jerez seems to get most of it's advertisements from the 'ADVERTS1' file.  It is a real pain to get it to look right so many of the sponsors are out of place.  Sorry for the inconvience, but it was the best I could do under the circumstanc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mpari has been changed to a quad black and white Warstein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changed to Warstein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Renault has been changed to Agip</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aja San Fernando has been changed to a double Renault with '6 Times World Champions' i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 middl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Double Marlboro logos have been added above the pit garag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Circuit De Jerez has been changed to Circuito De Jerez</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rlboro logos have been added around the podium area</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Suzuka, Japan</w:t>
      </w:r>
    </w:p>
    <w:p>
      <w:pPr>
        <w:pStyle w:val="Normal"/>
        <w:rPr>
          <w:rFonts w:ascii="Times New Roman" w:hAnsi="Times New Roman" w:eastAsia="Times New Roman" w:cs="Times New Roman"/>
          <w:sz w:val="22"/>
          <w:szCs w:val="22"/>
        </w:rPr>
      </w:pPr>
      <w:r>
        <w:rPr>
          <w:rFonts w:eastAsia="Times New Roman" w:cs="Times New Roman"/>
          <w:sz w:val="22"/>
          <w:szCs w:val="22"/>
        </w:rPr>
        <w:tab/>
        <w:t>Suzuka is unique in that it contains the only figure-of-eight layout in Formula One.  I've done alot to the track to make the sponsor banners look better than ever bef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oneer has been changed to a double white and red Can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uji Television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uji TV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Olivetti has been changed to Mild Seve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Siemens Communicat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Shell has been changed to Fuji TV</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agnetti Marelli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BOSS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ultiple logos that include Siemens Communications, Marlboro, Fuji TV, and Mild Seven hav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een added above the pit garag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Fuji TV logo at the bridge where the crossover i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Adelaide, Australia</w:t>
      </w:r>
    </w:p>
    <w:p>
      <w:pPr>
        <w:pStyle w:val="Normal"/>
        <w:rPr>
          <w:rFonts w:ascii="Times New Roman" w:hAnsi="Times New Roman" w:eastAsia="Times New Roman" w:cs="Times New Roman"/>
          <w:sz w:val="22"/>
          <w:szCs w:val="22"/>
        </w:rPr>
      </w:pPr>
      <w:r>
        <w:rPr>
          <w:rFonts w:eastAsia="Times New Roman" w:cs="Times New Roman"/>
          <w:sz w:val="22"/>
          <w:szCs w:val="22"/>
        </w:rPr>
        <w:tab/>
        <w:t>Adelaide is another of the tracks that lacks places for sponsors.  'Adelaide SA' seems to cover the track near the start finish while others including a 'Lancia' ( ! ) billboard are scattered in between.  The track was last used during the 1995 Grand Prix season and Melbourne now hosts the Australian Grand Prix</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Pioneer has been changed to a triple ED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Mobil 1 has been changed to Marlbor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he little Tag Heuer logo has been altered to look more realisti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ancia has been changed to Foster's and has been made to fit the billboard the way Lancia</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was originally fitted (Looks great, I might ad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Foster's has been added above the pit garages replacing the little helmets there previousl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Oth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Nothing extra has been included, but that doesn't mean it won't be in the next updat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f you all like this one, maybe another will come for the 2000 seas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